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792387173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2529608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